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racticing the Periodic Table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rPr/>
      </w:pPr>
      <w:r>
        <w:rPr/>
        <w:t>1. How many protons are in Nitrogen (N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How many protons are in Silicon (Si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What is the name of the element F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What is the name of the element S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What is the symbol for Lead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6.  What is the symbol for Carbon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How many electrons are in Lithium (Li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8. How many electrons are in Neptunium (Np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. How many neutrons are in Oxygen (O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  What is the name of the element W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. How many neutrons are in Einsteinium (Es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. How many protons and neutrons are in Calcium (Ca)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3. What is the chemical name of Xe?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. What is the atomic number of Uranium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. What is the atomic weight of Iodine (I)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0:05:00Z</dcterms:created>
  <dc:creator>Upper Dublin School District</dc:creator>
  <dc:description/>
  <cp:keywords/>
  <dc:language>en-US</dc:language>
  <cp:lastModifiedBy>udsd</cp:lastModifiedBy>
  <cp:lastPrinted>2010-09-30T16:05:00Z</cp:lastPrinted>
  <dcterms:modified xsi:type="dcterms:W3CDTF">2010-09-30T20:05:00Z</dcterms:modified>
  <cp:revision>2</cp:revision>
  <dc:subject/>
  <dc:title>Practicing the Periodic Table</dc:title>
</cp:coreProperties>
</file>